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услуг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/>
      </w:pPr>
      <w:r>
        <w:rPr>
          <w:b/>
          <w:bCs/>
          <w:lang w:val="ru-RU"/>
        </w:rPr>
        <w:t>“</w:t>
      </w:r>
      <w:r>
        <w:rPr>
          <w:b/>
          <w:bCs/>
        </w:rPr>
        <w:t>Обществен превоз на пътници по автобусни линии от утвърдените Общинска, Областна и Републиканска транспортни схема“ за обособена позиция №………………….</w:t>
      </w:r>
      <w:r>
        <w:rPr/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 xml:space="preserve">Описание на услугат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7-02-07T07:48:00Z</dcterms:modified>
  <cp:revision>97</cp:revision>
  <dc:subject/>
  <dc:title/>
</cp:coreProperties>
</file>